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и Беларус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16.09.2014 № 04-08/159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3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4963"/>
      </w:tblGrid>
      <w:tr>
        <w:trPr>
          <w:trHeight w:val="1530" w:hRule="atLeast"/>
        </w:trPr>
        <w:tc>
          <w:tcPr>
            <w:tcW w:w="47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82880</wp:posOffset>
                      </wp:positionH>
                      <wp:positionV relativeFrom="paragraph">
                        <wp:posOffset>151765</wp:posOffset>
                      </wp:positionV>
                      <wp:extent cx="3075305" cy="10198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75305" cy="1019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80"/>
                                    <w:ind w:left="709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 выполнении решений МГ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709" w:right="0" w:hanging="0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b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2.15pt;height:80.3pt;mso-wrap-distance-left:9.05pt;mso-wrap-distance-right:9.05pt;mso-wrap-distance-top:0pt;mso-wrap-distance-bottom:0pt;margin-top:11.95pt;mso-position-vertical-relative:text;margin-left:-1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left="709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 выполнении решений МГС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709" w:right="0" w:hanging="0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b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963" w:type="dxa"/>
            <w:tcBorders/>
          </w:tcPr>
          <w:p>
            <w:pPr>
              <w:pStyle w:val="Normal"/>
              <w:ind w:left="2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ро по стандартам МГС</w:t>
            </w:r>
          </w:p>
          <w:p>
            <w:pPr>
              <w:pStyle w:val="Normal"/>
              <w:ind w:left="2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ележа,3</w:t>
            </w:r>
          </w:p>
          <w:p>
            <w:pPr>
              <w:pStyle w:val="Normal"/>
              <w:ind w:left="2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113, г. Минск</w:t>
            </w:r>
          </w:p>
        </w:tc>
      </w:tr>
    </w:tbl>
    <w:p>
      <w:pPr>
        <w:pStyle w:val="Normal"/>
        <w:ind w:firstLine="709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ind w:firstLine="2520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В рамках выполнения Протокола 45-го заседания Межгосударственного совета по стандартизации, метрологии и сертификации (МГС) (пункта 44.1) и пункта 5.3 Протокола 33-го заседания Научно-технической комиссии по оценке соответствия (НТКОС) направляем Вам информацию о процедурах проведения работ по взаимному признанию протоколов испытаний продукции, сертификатов соответствия, а также о фактах необъективного отношения при проведении работ по взаимному признанию и предложения по развитию и совершенствованию работ по взаимному признанию. 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оответствии со статьей 35 Закона Республики Беларусь от 05.01.2004 № 269-З «Об оценке соответствия требованиям технических нормативных правовых актов в области технического нормирования и стандартизации» документы об оценке соответствия, протоколы испытаний объектов оценки соответствия, полученные за пределами Республики Беларусь вне Национальной системы аккредитации Республики Беларусь и Национальной системы подтверждения соответствия Республики Беларусь признаются на основании международных договоров Республики Беларусь. 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Порядок признания указанных документов об оценке соответствия, протоколов испытаний объектов оценки соответствия устанавливается международными договорами Республики Беларусь, а если такой порядок не установлен международными договорами, - Советом Министров Республики Беларусь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В развитие положений закона приняты: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постановление Совета Министров Республики Беларусь от 07.07.2011 № 925 «О порядке признания протоколов испытаний продукции, проведенных европейскими уполномоченными органами, при ее обязательном подтверждении соответствия в Республике Беларусь». Данный порядок распространяется на продукцию: средства индивидуальной защиты, строительные материалы, светотехнические изделия, маломерные суда, кабели и провода электрические, коммутационное оборудование, технологическое оборудование систем сотовой подвижной связи;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авила подтверждения соответствия Национальной системы подтверждения соответствия Республики Беларусь, утвержденные постановлением Государственного комитета по стандартизации Республики Беларусь от 26.05.2011 № 23, которые в части процедур проведения сертификации продукции (включая процедуру признания иностранных сертификатов соответствия) ссылаются на ТКП 5.1.02-2012 «Национальная система подтверждения соответствия Республики Беларусь. Сертификация продукции. Основные положения» (далее – ТКП 5.1.02-2012). 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Процедура признания иностранных сертификатов соответствия на продукцию серийного производства и продукцию, поставляемую партиями, сертифицируемую по схемам подтверждения соответствия (схемам сертификации) государств-участников Содружества Независимых Государств (далее – СНГ), установленная в ТКП 5.1.02-2012 (раздел 8), соответствует ПМГ 36-2001 «Порядок признания сертификатов соответствия в государствах-участниках Содружества Независимых Государств», разработанным в рамках реализации Соглашения  о проведении и взаимном признании работ по сертификации от 04.06.1992. В общем случае процедура признания сертификатов соответствия на продукцию включает в себя: 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- подачу заявки на признание иностранного сертификата соответствия и документов, прилагаемых к ней;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- анализ заявки и прилагаемых документов;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- идентификацию продукции (партии);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- принятие решения о возможности признания иностранного сертификата соответствия или обоснование отказа и изложение предлагаемых процедур сертификации;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- переоформление иностранного сертификата соответствия на сертификат соответствия Национальной системы подтверждения соответствия Республики Беларусь (далее – НСПС РБ) и его выдачу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В соответствии с Решением о мерах по содействию развитию взаимной торговли между государствами-участниками СНГ, принятым на 34 заседании МГС и пролонгированного решением 45-го заседания МГС, и Решением о возникновении технических барьеров в области оценки (подтверждения) соответствия в рамках СНГ, принятым на 40-м заседании МГС, органы по сертификации представляют информацию о признанных в Республике Беларусь сертификатах соответствия государств-участников СНГ и сведения об отказах в признании государствами-участниками СНГ сертификатов соответствия, выданных в НСПС РБ. Ежеквартально данная информация представляется в Бюро по стандартам МГС (за I квартал 2014 года – исх. от 10.04.2014 № 10.2-03/1353; за II квартал 2014 года – исх. от 09.07.2014 № 10.2-03/2507)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акже информация, представляемая органами по сертификации об отказах в признании государствами-участниками СНГ сертификатов соответствия, выданных в НСПС РБ, ежеквартально представляется в Госстандарт (за I квартал 2014 года – исх. от 10.04.2014 № 10.2-03/1278; за II квартал 2014 года – исх. от 11.07.2014 № 10.2-03/2546). 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Фактов необъективного отношения при проведении работ по взаимному признанию протоколов испытаний продукции, сертификатов соответствия не установлено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развития и совершенствования работ по взаимному признанию протоколов испытаний продукции, сертификатов соответствия считаем целесообразным подписание проекта Протокола о внесении изменений в Соглашение о принципах проведения и взаимном признании работ по сертификации от 04.06.1992 (разработчик Республика Беларусь). Данным проектом Протокола предусматривается: 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признание сертификатов соответствия, протоколов испытаний и знаков соответствия на взаимопоставляемую продукцию;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ведение сертификации и испытаний взаимопоставляемой продукции на соответствие требованиям межгосударственных, международных или национальных стандартов, признанных государствами-участниками «Соглашения о проведении согласованной политики в области стандартизации, метрологии и сертификации» или национальных технических регламентов, технических регламентов интеграционных формирований, созданных государствами-участниками СНГ. 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устранения технических барьеров во взаимной торговле между государствами-членами Таможенного союза и государствами-участниками СНГ в настоящее время действует Соглашение государств – членов Таможенного союза об устранении технических барьеров во взаимной торговле с государствами – участниками Содружества Независимых Государств, не являющимися государствами – членами Таможенного союза от 17.12.2012 (далее – Соглашение). Данное Соглашение Республикой Беларусь ратифицировано 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../in/NCPI" \l "G%23h11300046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Законом Республики Беларусь от 12.07.2013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 xml:space="preserve"> № 46-З «О ратификации Соглашения государств-членов Таможенного союза об устранении технических барьеров во взаимной торговле с государствами-участниками Содружества Независимых Государств, не являющимися государствами-членами Таможенного союза». 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К данному Соглашению может присоединиться любое государство-участник СНГ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В дальнейшем статьей 55 Договора о Евразийском экономическом союзе, подписанного 29.05.2014, предусмотрены разработка и подписание международного договора, определяющего порядок и условия устранения технических барьеров во взаимной торговле с третьими странами.</w:t>
      </w:r>
    </w:p>
    <w:p>
      <w:pPr>
        <w:pStyle w:val="Normal"/>
        <w:tabs>
          <w:tab w:val="clear" w:pos="708"/>
          <w:tab w:val="left" w:pos="68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2"/>
          <w:szCs w:val="22"/>
        </w:rPr>
      </w:pPr>
      <w:r>
        <w:rPr>
          <w:sz w:val="22"/>
          <w:szCs w:val="22"/>
        </w:rPr>
        <w:t>Первый заместитель</w:t>
      </w:r>
    </w:p>
    <w:p>
      <w:pPr>
        <w:pStyle w:val="Normal"/>
        <w:tabs>
          <w:tab w:val="clear" w:pos="708"/>
          <w:tab w:val="left" w:pos="6840" w:leader="none"/>
        </w:tabs>
        <w:rPr>
          <w:sz w:val="22"/>
          <w:szCs w:val="22"/>
        </w:rPr>
      </w:pPr>
      <w:r>
        <w:rPr>
          <w:sz w:val="22"/>
          <w:szCs w:val="22"/>
        </w:rPr>
        <w:t>Председателя комитета</w:t>
        <w:tab/>
        <w:t>В.Л. Гуревич</w:t>
      </w:r>
    </w:p>
    <w:p>
      <w:pPr>
        <w:pStyle w:val="Normal"/>
        <w:tabs>
          <w:tab w:val="clear" w:pos="708"/>
          <w:tab w:val="left" w:pos="327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27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27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276" w:leader="none"/>
        </w:tabs>
        <w:rPr>
          <w:sz w:val="18"/>
          <w:szCs w:val="18"/>
        </w:rPr>
      </w:pPr>
      <w:r>
        <w:rPr>
          <w:sz w:val="18"/>
          <w:szCs w:val="18"/>
        </w:rPr>
        <w:t>04 Козленко + 375 17 233 28 36</w:t>
      </w:r>
    </w:p>
    <w:p>
      <w:pPr>
        <w:pStyle w:val="Normal"/>
        <w:tabs>
          <w:tab w:val="clear" w:pos="708"/>
          <w:tab w:val="left" w:pos="3276" w:leader="none"/>
        </w:tabs>
        <w:rPr>
          <w:sz w:val="18"/>
          <w:szCs w:val="18"/>
        </w:rPr>
      </w:pPr>
      <w:r>
        <w:rPr>
          <w:sz w:val="18"/>
          <w:szCs w:val="18"/>
        </w:rPr>
        <w:t>11.09.2014 Бюро по стандартам</w:t>
      </w:r>
    </w:p>
    <w:sectPr>
      <w:type w:val="nextPage"/>
      <w:pgSz w:w="11906" w:h="16838"/>
      <w:pgMar w:left="1701" w:right="850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Qfzagolovok2tqfzagolovok2c">
    <w:name w:val="qfzagolovok2t qfzagolovok2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8:13:00Z</dcterms:created>
  <dc:creator>client805_2</dc:creator>
  <dc:description/>
  <cp:keywords/>
  <dc:language>en-US</dc:language>
  <cp:lastModifiedBy>client801_11</cp:lastModifiedBy>
  <cp:lastPrinted>2014-09-10T11:13:00Z</cp:lastPrinted>
  <dcterms:modified xsi:type="dcterms:W3CDTF">2016-03-30T13:03:00Z</dcterms:modified>
  <cp:revision>33</cp:revision>
  <dc:subject/>
  <dc:title/>
</cp:coreProperties>
</file>